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2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7.04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ytel Dawi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ie rozpatrzony z powodu nie uzupełnienia wniosk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4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4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